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 xml:space="preserve">HSB 4M1 </w:t>
      </w:r>
    </w:p>
    <w:p>
      <w:pPr>
        <w:pStyle w:val="Normal"/>
        <w:spacing w:lineRule="auto" w:line="240"/>
        <w:jc w:val="center"/>
        <w:rPr/>
      </w:pPr>
      <w:r>
        <w:rPr/>
        <w:t>Alienation and Conformity/Poverty and Affluenc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Create an organizer to show how conformity can be good and bad for society, and how alienation can be good and bad for society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How do each conformity and alienation encourage or slow social chang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Identify two examples of alienation encouraging positive social change in Canada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Read the competing perspectives on page 88-89.  Answer questions #1-4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What kinds of information can we gather from percentage distributions of income and measures of absolute income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What is LICO and how is it calculate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Choose three of the reasons that explain why men on average make more than women and describe what we can do as a society to try and chang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Please add two of your own reasons as to why on average men make more than wome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In 2001, a Toronto family of two on welfare would receive $511 each month to provide them with shelter.  A two bedroom apartment ranges from $ 800 to $2800 and a 3 bedroom apartment ranges from $985 to $4000.  What conclusions can we draw from the difference between the amounts of money families receive on welfare compared to accommodation costs?  What options would a family on welfare have in the face of this problem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6:00Z</dcterms:created>
  <dc:creator>Jason</dc:creator>
  <dc:description/>
  <dc:language>en-US</dc:language>
  <cp:lastModifiedBy>Jason</cp:lastModifiedBy>
  <cp:lastPrinted>2010-10-29T11:20:00Z</cp:lastPrinted>
  <dcterms:modified xsi:type="dcterms:W3CDTF">2010-11-02T15:06:00Z</dcterms:modified>
  <cp:revision>2</cp:revision>
  <dc:subject/>
  <dc:title/>
</cp:coreProperties>
</file>